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а услуг потребительского кооператива размещалась с нарушениям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7    июля 2021г.    Арбитражный суд Самарской области оставил без изменения вынесенное решение антимонопольным органом в отношении ООО «ИнформЭкспресс».</w:t>
        <w:br/>
        <w:t>Ранее Комиссия Самарского УФАС России признала ПК «Содружество» и ООО «ИнформЭкспресс» нарушившими законодательство о рекламе.    Поводом для принятия мер реагирования послужило заявление Волго-Вятского главного управления Банка России о наличии признаков нарушения Закона о рекламе.</w:t>
        <w:br/>
        <w:t>ПК «Содружество» в рекламно-информационной газете «Презент» г.    Тольятти,    учредителем которого является ООО «ИнформЭкспресс»,    была размещена реклама о предоставлении займов для пайщиков сроком до 3-х лет.</w:t>
        <w:br/>
        <w:t>При этом Самарским УФАС России было установлено,    что ПК «Содружество»,    позиционируя себя в качестве финансовой организации,    не является таковой.</w:t>
        <w:br/>
        <w:t>Отсутствие у данного кооператива статуса некредитной финансовой организации,    а также тот факт,    что он не является лицом,    определенным в статье 4    ФЗ «О потребительском кредите (займе)»,    осуществляющим профессиональную деятельность по предоставлению потребительских займов,    свидетельствует о нарушении ПК «Содружество» части 13    статьи 28    ФЗ «О рекламе».</w:t>
        <w:br/>
        <w:t>Кроме того,     пунктом 7    статьи 7    ФЗ «О рекламе» не допускается реклама товаров,    на производство и (или)    реализацию которых требуется получение лицензий или иных специальных разрешений,    в случае отсутствия таких разрешений.</w:t>
        <w:br/>
        <w:t>В свою очередь частью 7    статьи 5    ФЗ «О рекламе» не допускается реклама,    в которой отсутствует часть существенной информации о рекламируемом товаре,    об условиях его приобретения или использования,    если при этом искажается смысл информации и вводятся в заблуждение потребители рекламы.</w:t>
        <w:br/>
        <w:t>5    марта 2021г.    Комиссия Самарского УФАС признала ПК «Содружество» и ООО «ИнформЭкспресс» нарушившими требования рекламного законодательства,    предписание не выдавалось в связи с отсутствием сведений о продолжении нарушений.</w:t>
        <w:br/>
        <w:t>ООО «ИнформЭкспресс» было привлечено к административной ответственности по части 1    статьи 14.3    КоАП в виде предупреждения.    Не согласившись с предупреждением ООО «ИнформЭкспресс» безрезультатно оспорило его в суде.</w:t>
        <w:br/>
        <w:t>    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7-28    06:2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