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пелляция подтвердила наличие антиконкурентных сговоров при строительстве социальных объектов в микрорайоне «Крутые ключ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    апреля 2021г.    Одиннадцатый арбитражный суд Самарской области оставил решение Арбитражного суда Самарской области от 26    января 2021г.    в отношении АО «СЗ Кошелев Проект Самара»,    ЗАО «ППСО» АО «Авиакор» и МБУ «Управление градостроительства и жилищно-коммунального хозяйства»  без изменений,    подтвердив правомерность Самарского УФАС России.</w:t>
        <w:br/>
        <w:t>Напомним,    10    марта 2020    г.    Самарским УФАС России было принято решение о нарушении антимонопольного законодательства в отношении АО «СЗ Кошелев Проект Самара»,    ЗАО «ППСО» АО «Авиакор» и МБУ «Управление градостроительства и жилищно-коммунального хозяйства» Волжского района Самарской области,    которое выразилось в заключении антиконкурентных соглашений в рамках подготовки и проведения аукциона по строительству социальных объектов-двух школ и детского сада (НМЦК 1,2    млрд рублей).</w:t>
        <w:br/>
        <w:t>Дело было возбуждено на основании материалов Прокуратуры Волжского района Самарской области,    а также результатов внеплановой выездной проверки заказчика торгов МБУ «УГЖКХ» Волжского района Самарской области,    проведенной совместно с ГУ МВД России по Самарской области.</w:t>
        <w:br/>
        <w:t>При рассмотрении дела было установлено,    что строительство объектов было начато до проведения торгов и размещения извещения об их проведении для всех субъектов рынка на равных условиях.    Проектно-сметную документацию на объекты разрабатывало ООО «Р-Проект» по заказу ЗАО «ППСО» АО «Авиакор».    Данные материалы легли в основу аукционных документаций.    Самарским УФАС России были установлены факты прямого взаимодействия заказчика и участников торгов и совокупность косвенных доказательств,    подтверждающих факты договоренностей. </w:t>
        <w:br/>
        <w:t>При этом НМЦК после проведения торгов в двух случаях была снижена минимально,    а в одном  снижения как такового не произошло.    Аукционы на строительство школ выиграло ЗАО «ППСО» АО «Авиакор»,    на строительство детского сада – АО «СЗ Кошелев Проект Самара».</w:t>
        <w:br/>
        <w:t>Принятое Самарским УФАС решение безуспешно оспаривалось Обществами в порядке внутриведомственной апелляции в Центральном аппарате ФАС России.    Жалобы Обществ оставлены без удовлетворения. </w:t>
        <w:br/>
        <w:t>Суды двух инстанций подтвердили правомерность позиции антимонопольного органа.</w:t>
        <w:br/>
        <w:t xml:space="preserve">В настоящее время все юридические лица привлечены к административной ответственности,    общая сумма наложенных штрафов составила более 130    млн рублей.    </w:t>
        <w:br/>
        <w:t> </w:t>
        <w:br/>
        <w:t>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06    10:0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