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подологического центра признана ненадлежащ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амарским УФАС России при осуществлении государственной функции по контролю за соблюдением законодательства РФ о рекламе  на стене здания по ул.    Ново-Садовая,    д.    106    был обнаружен медиафасад с рекламой медицинских услуг Центра врачебной подологии MARYMED    с указанием адреса и контактных данных.</w:t>
        <w:br/>
        <w:t>Согласно части 7    статьи 24    ФЗ «О рекламе» реклама лекарственных препаратов,    медицинских услуг,    в том числе методов профилактики,    диагностики,    лечения и медицинской реабилитации,    медицинских изделий должна сопровождаться предупреждением о наличии противопоказаний к их применению и использованию,    необходимости ознакомления с инструкцией по применению или получения консультации специалистов и такому предупреждению должно быть отведено не менее чем 5%    рекламной площади (рекламного пространства).</w:t>
        <w:br/>
        <w:t>При этом такая предупредительная надпись должна быть четко и ясно доведена до потребителей рекламы для адекватного восприятия.</w:t>
        <w:br/>
        <w:t>В рассматриваемом случае предупредительная надпись в рекламном образце медицинского центра отсутствовала как  таковая.     </w:t>
        <w:br/>
        <w:t>Кроме того согласно действующего законодательства  в рекламе допускается использование иностранных слов и выражений с одновременным присутствием  их идентичного перевода на русский язык.    При этом перевод должен в полной мере отражать смысловое содержание текста на иностранном языке,    а также должен быть выполнен в той же манере.</w:t>
        <w:br/>
        <w:t>В спорном рекламном образце  перевод иностранного слова MARYMED    на русский язык отсутствовал.</w:t>
        <w:br/>
        <w:t>По результатам рассмотрения дела рекламодатель   -    ООО «Подологический центр» и рекламораспространитель   -    ООО «Бранд Медиа» -    были признаны нарушившими требования законодательства о рекламе.</w:t>
        <w:br/>
        <w:t>Материалы дела переданы уполномоченному должностному лицу Самарского УФАС России для возбуждения  дел  об административном правонарушении.</w:t>
        <w:br/>
        <w:t> </w:t>
        <w:br/>
        <w:t>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23    06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