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Самарским УФАС России аннулирован аукцион по продаже имущества муниципального района Пестравский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омиссия Самарского УФАС России,    рассмотрев жалобу физического лица -потенциального участника торгов -на действия МКУ «Отдел по управлению муниципальным имуществом и земельными ресурсами Администрации муниципального района Пестравский Самарской области» при проведении аукциона по продаже имущества,    находящегося в муниципальной собственности муниципального района Пестравский Самарской области (извещение № 220121/2956092/02)    установила нарушение норм Земельного кодекса РФ.</w:t>
        <w:br/>
        <w:t>Так,    в извещении содержалась информация о двух разных датах и времени проведения Аукциона,    что могло ввести в заблуждение потенциальных участников и создать препятствия для участия в рассматриваемой процедуре.</w:t>
        <w:br/>
        <w:t>В указанных действиях МКУ «ОПУМИЗР Администрации муниципального района Пестравский Самарской области» установлено нарушение требований подпункта 3    пункта 21    статьи 39.11    ЗК РФ*,    при организации и проведении аукциона по продаже имущества,    находящегося в муниципальной собственности муниципального района Пестравский Самарской области.</w:t>
        <w:br/>
        <w:t>На основании изложенного,    руководствуясь частью 20    статьи 18.1    Закона о защите конкуренции,    4    марта Комиссия Самарского УФАС России признала жалобу  на действия МКУ «ОПУМИЗР Администрации муниципального района Пестравский Самарской области» обоснованной и выдала предписание об устранении допущенных при проведении Аукциона нарушений.</w:t>
        <w:br/>
        <w:t> </w:t>
        <w:br/>
        <w:t>*    Порядок подготовки,    организации и проведения аукциона на право заключения договора аренды и договора купли-продажи земельного участка,    находящегося в государственной или муниципальной собственности,    установлен статьями 39.11,    39.12    Земельного кодекса Российской Федерации.</w:t>
        <w:br/>
        <w:t> </w:t>
        <w:br/>
        <w:t>     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3-15    05:5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