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амарское УФАС России повторно отменило результаты аукциона на право      заключения договора водопользования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января в Самарское УФАС России поступили жалобы на действия Нижне-Волжского бассейнового водного управления Федерального агентства  водных ресурсов по Самарской области при проведении торгов (далее – отдел водных ресурсов по СО Нижне-Волжского БВУ,    Организатор торгов).    Предметом аукциона являлось приобретение права на заключение договора водопользования в целях использования участка акватории Саратовского водохранилища (р.Самара в подпорье Саратовского водохранилища)    для размещения плавучих объектов и сооружений для причаливания и отстоя судов,    маломерных судов.</w:t>
        <w:br/>
        <w:t>Согласно порядка проведения аукциона,    участники могут предлагать свою цену только после полного оглашения предыдущей ставки других участников.</w:t>
        <w:br/>
        <w:t>Изучив видеозапись аукциона,    Комиссия Самарского УФАС России установила,    что в ходе аукциона отдельным участникам делались замечания,    которые не дождавшись полного оглашения цены предлагали свой шаг.    В результате аукционная комиссия их предложения не принимала.</w:t>
        <w:br/>
        <w:t>Нарушением аукционной комиссии стало принятие цены других участников,    которые не дожидаясь полного оглашения цены,    предлагали свой шаг.    В результате был нарушен порядок подачи участниками ценовых предложений.</w:t>
        <w:br/>
        <w:t>На основании изложенного,    руководствуясь частью 20    статьи 18.1    Закона о защите конкуренции,    3    февраля Комиссия Самарского УФАС России,    признала жалобы на действия отдела водных ресурсов по СО Нижне-Волжского БВУ при проведении Торгов обоснованными.    Самарское УФАС России выдало предписание:</w:t>
        <w:br/>
        <w:t>договор с победителем торгов не заключать,    осуществить ему возврат денежных средств,    перечисленных в качестве оплаты предмета аукциона,    продолжить процедуру проведения торгов в соответствии с правилами проведения аукциона по приобретению права на заключение договора водопользования.</w:t>
        <w:br/>
        <w:t>Отметим,    что 23    ноября 2020г аукционной комиссии отдела водных ресурсов по СО Нижне-Волжского БВУ выдавалось предписание,    в связи с нарушением проведения аукциона,    а именно:    заявитель не был проинформирован о дате,    времени и месте проведения аукциона на право заключения водопользования,    в результате чего не смог принять участие в аукционе.    Данные действия организатора торгов стали нарушением порядка проведения аукциона.</w:t>
        <w:br/>
        <w:t>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1    07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