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финансовых услуг потребительского кооператива привлекла внимание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января Самарское УФАС России на основании информации Волго-Вятского главного Управления Банка России  возбудило дело по признакам нарушения законодательства о рекламе в отношении ПК «МедФарм» и учредителей газеты «Волжский пенсионер».</w:t>
        <w:br/>
        <w:t>Было установлено,    что  в  нескольких выпусках   информационно-рекламной газеты «Волжский пенсионер-Самара»  содержалась реклама   Потребительского кооператива по развитию экономических и социальных программ для пайщиков «МедФарм» о приеме под процент сбережений (до 22%    годовых),    их страховании,    с указанием    идентификационных данных Кооператива,    а также подробностей предоставления услуги с описанием целевого использования привлеченных денежных средств,     в частности в рамках инвестиции «в научную разработку и производство ведущих медицинских препаратов».</w:t>
        <w:br/>
        <w:t>На сайте организации содержалась аналогичная по смыслу информация,    призывающая  потребителей   осуществить вложение  личных сбережений путем открытия в ПК «Медфарм» «Надежных и высокодоходных вкладов в фармацевтику»,    о наличии опыта работы на рынке с 2014    года и уставного капитала в размере 750    миллионов руб.</w:t>
        <w:br/>
        <w:t>По информации  Банка России,    Кооператив не осуществляет заявленную деятельность,    а также взаиморасчеты с другими юридическими лицами,    что указывает на признаки недостоверности сведений,    размещаемых в рекламе и на сайте о целевом привлечении денежных средств.  </w:t>
        <w:br/>
        <w:t>Данные обстоятельства послужили основанием для возбуждения дела по признакам нарушения законодательства о рекламе в отношении рекламодателя-    ПК «МедФарм»,    а также учредителей   газеты «Волжский пенсионер – Самара».</w:t>
        <w:br/>
        <w:t>В ходе рассмотрения дела УФАС также предстоит выяснить,    имеется ли у кооператива лицензия на осуществление  профессиональной деятельности.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3    12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