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О возбуждении дела в отношении ООО Издательский Дом «Руссо и Ко»      </w:t>
      </w:r>
      <w:r>
        <w:rPr>
          <w:rFonts w:ascii="Times New Roman" w:hAnsi="Times New Roman"/>
          <w:b w:val="false"/>
          <w:sz w:val="28"/>
        </w:rPr>
        <w:br/>
      </w:r>
    </w:p>
    <w:p>
      <w:pPr>
        <w:pStyle w:val="Normal"/>
        <w:bidi w:val="0"/>
        <w:jc w:val="left"/>
        <w:rPr/>
      </w:pPr>
      <w:r>
        <w:rPr>
          <w:rFonts w:ascii="Times New Roman" w:hAnsi="Times New Roman"/>
          <w:sz w:val="24"/>
        </w:rPr>
        <w:t>Самарское УФАС России  на основании материалов,    поступивших от   Управления Роскомнадзора по Самарской области,    возбудило 01    февраля дело по признакам нарушения законодательства о рекламе в отношении ООО Издательский дом «Руссо и Ко».</w:t>
        <w:br/>
        <w:t>Было установлено,    что  в печатном средстве массовой информации журнале «Наш Тольятти»,    учредителем которого является упомянутое Общество,    при размещении рекламной информации об услугах ресторанов,    стоматологического центра,    центра косметологии,    стилиста,    сети кальянных,    магазинов женского белья  отсутствовала пометка «Реклама» или  «На правах реклама».</w:t>
        <w:br/>
        <w:t>Данная пометка в соответствии со статьей 16    ФЗ «О рекламе» является обязательной для периодических печатных изданиях,    не специализирующихся на сообщениях и материалах рекламного характера,    к которым относится в частности журнал  «Наш Тольятти».     </w:t>
        <w:br/>
        <w:t>На основании сказанного в отношении рекламораспространителя -    ООО Издательский Дом «Руссо и Ко» -    было возбуждено дело по признакам нарушения   статьи 16    ФЗ «О рекламе».</w:t>
        <w:br/>
        <w:t>      </w:t>
        <w:br/>
      </w:r>
    </w:p>
    <w:p>
      <w:pPr>
        <w:pStyle w:val="Normal"/>
        <w:bidi w:val="0"/>
        <w:jc w:val="left"/>
        <w:rPr/>
      </w:pPr>
      <w:r>
        <w:rPr>
          <w:rFonts w:ascii="Times New Roman" w:hAnsi="Times New Roman"/>
          <w:b/>
          <w:sz w:val="24"/>
        </w:rPr>
        <w:t>2021-02-02    12:3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