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«Лаборатория Касперского» в рекламе намеренно занижала цены на свои услуг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кламное сообщение компании нарушило закон,    ей будет назначен штраф</w:t>
        <w:br/>
        <w:t>Комиссия ФАС России признала недостоверной рекламу программного обеспечения Kaspersky    Password    Manager,    сообщающую,    что продукт стоит 450    рублей.</w:t>
        <w:br/>
        <w:t>С претензией к рекламе программного обеспечения в ведомство обратился гражданин.</w:t>
        <w:br/>
        <w:t>Сообщение распространялось с 01    июля 2018    года по 18    сентября 2020    года с помощью сервиса Яндекс.Директ.    Однако с 12    августа 2020    года стоимость ПО Kaspersky    Password    Manager    увеличилась до 900    рублей за лицензию на 1    пользователя за 1    год.    В нарушение требования,    установленного Законом о рекламе,    после изменения цены ПО,    реклама с указанием его стоимости в размере 450    рублей продолжала распространяться.</w:t>
        <w:br/>
        <w:t>«Поскольку на момент рассмотрения антимонопольного дела «Лаборатория Касперского» прекратила вышеуказанную рекламу,    ФАС не стала выдавать предписание о прекращении нарушения.    Вместе с тем,    материалы дела переданы для возбуждения дела об административном правонарушении для вынесения постановления о наложении штрафа по факту нарушения Закона о рекламе»,    -    уточнил заместитель руководителя ФАС России Андрей Кашеваров.</w:t>
        <w:br/>
        <w:t>Справка</w:t>
        <w:br/>
        <w:t>Согласно пункту 4    части 3    статьи 5    Федерального закона «О рекламе»,    недостоверной признается реклама,    которая содержит не соответствующие действительности сведения о стоимости или цене товара,    порядке его оплаты,    размере скидок,    тарифов и других условиях приобретения товара.</w:t>
        <w:br/>
        <w:t>В соответствии с частью 6    статьи 38    Федерального закона «О рекламе» рекламодатель несет ответственность за нарушение требований,    установленных пунктом 4    части 3    статьи 5    Федерального закона «О рекламе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6    07:0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