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ОО «Газобето» оштрафовано на 100    тысяч рублей за недобросовестную конкуренцию</w:t>
      </w:r>
      <w:r>
        <w:rPr>
          <w:rFonts w:ascii="Times New Roman" w:hAnsi="Times New Roman"/>
          <w:b w:val="false"/>
          <w:sz w:val="28"/>
        </w:rPr>
        <w:br/>
      </w:r>
    </w:p>
    <w:p>
      <w:pPr>
        <w:pStyle w:val="Normal"/>
        <w:bidi w:val="0"/>
        <w:jc w:val="left"/>
        <w:rPr/>
      </w:pPr>
      <w:r>
        <w:rPr>
          <w:rFonts w:ascii="Times New Roman" w:hAnsi="Times New Roman"/>
          <w:sz w:val="24"/>
        </w:rPr>
        <w:t>14    января Самарским УФАС России было вынесено постановление об административном правонарушении в отношении ООО «Газобето» в связи с осуществлением акта недобросовестной конкуренции.    Ответственность лица составила 100    тысяч рублей.</w:t>
        <w:br/>
        <w:t>Поводом для разбирательств послужило обращение АО Завод «Коттедж»-    производителя  изделий из ячеистого бетона.    Ранее между АО «Завод КОТТЕДЖ»  и ООО «Газобето» был заключен дилерский договор,    который в июне 2018    года был расторгнут.    Однако ООО «Газобето» продолжало использовать товарный знак АО «Завод КОТТЕДЖ» на своем сайте,    социальных сетях,    привлекая тем самым клиентов и одновременно вводя их в заблуждение.    Подобные действия ООО «Газобето» могли нанести АО Завод «Коттедж» ущерб в неполучении прибыли за счет уменьшения количества покупателей.</w:t>
        <w:br/>
        <w:t>Одновременно с обращением в антимонопольный орган в ноябре 2019    года АО «Завод КОТТЕДЖ» обратилось в Арбитражный суд Самарской области с иском в отношении ООО «Газобето» о незаконном использовании товарного знака.    Судом был полностью удовлетворен иск заявителя.    Впоследствии -    13    февраля и 19    мая 2020    года -    Одиннадцатый арбитражный апелляционный суд  и Суд по интеллектуальным правам соответственно принимали аналогичные решения,    не находя оснований для удовлетворения обжалования со стороны  ООО «Газобето»*.</w:t>
        <w:br/>
        <w:t xml:space="preserve">Основываясь в том числе на решениях судов трех инстанций,    Комиссия Самарского УФАС России пришла к выводу,    что действия ООО «Газобето»,    выразившиеся в нарушении исключительного права на товарный знак,    правообладателем которого является АО Завод «Коттедж»,    путем размещения его в сети Интернет нарушили пункт </w:t>
      </w:r>
      <w:r>
        <w:rPr>
          <w:rFonts w:ascii="Times New Roman" w:hAnsi="Times New Roman"/>
          <w:sz w:val="24"/>
          <w:sz w:val="24"/>
          <w:rtl w:val="true"/>
        </w:rPr>
        <w:t>ف</w:t>
      </w:r>
      <w:r>
        <w:rPr>
          <w:rFonts w:ascii="Times New Roman" w:hAnsi="Times New Roman"/>
          <w:sz w:val="24"/>
          <w:sz w:val="24"/>
        </w:rPr>
        <w:t xml:space="preserve"> </w:t>
      </w:r>
      <w:r>
        <w:rPr>
          <w:rFonts w:ascii="Times New Roman" w:hAnsi="Times New Roman"/>
          <w:sz w:val="24"/>
        </w:rPr>
        <w:t>статьи 14.6    Закона о защите конкуренции.</w:t>
        <w:br/>
        <w:t>Ответственность за подобные действия предусмотрена  частью 2    статьи 14.33    КоАП РФ и составила 100    тысяч рублей.</w:t>
        <w:br/>
        <w:t> </w:t>
        <w:br/>
        <w:t>*Пунктом 1    статьи 1477    ГК РФ признается исключительное право на товарный знак,    то есть на обозначение,    служащее для индивидуализации товаров юридических лиц или индивидуальных предпринимателей.    Лицу,    на имя которого зарегистрирован товарный знак (правообладателю),    принадлежит исключительное право использования товарного знака в соответствии со статьей 1229    названного Кодекса любым не противоречащим закону способом (пункт 1    статьи 1484    ГК РФ).</w:t>
        <w:br/>
        <w:t>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 (пункт 3    статьи 1484    ГК РФ).</w:t>
        <w:br/>
        <w:t> </w:t>
        <w:br/>
        <w:t>      </w:t>
        <w:br/>
        <w:t> </w:t>
        <w:br/>
      </w:r>
    </w:p>
    <w:p>
      <w:pPr>
        <w:pStyle w:val="Normal"/>
        <w:bidi w:val="0"/>
        <w:jc w:val="left"/>
        <w:rPr/>
      </w:pPr>
      <w:r>
        <w:rPr>
          <w:rFonts w:ascii="Times New Roman" w:hAnsi="Times New Roman"/>
          <w:b/>
          <w:sz w:val="24"/>
        </w:rPr>
        <w:t>2021-01-20    05:4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