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медицинских услуг должна содержать предупредительную надпис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пециалистами Самарского УФАС России была выявлена реклама,    содержащая признаки нарушения рекламного законодательства,    а именно ч.    7    ст.    24    ФЗ «О рекламе».    Объектом рекламирования были услуги стоматологической клиники.</w:t>
        <w:br/>
        <w:t> </w:t>
        <w:br/>
        <w:t xml:space="preserve">Согласно части 7    статьи 24    ФЗ «О рекламе» реклама лекарственных препаратов,    медицинских услуг,    в том числе методов профилактики,    диагностики,    лечения и медицинской реабилитации,    медицинских изделий должна сопровождаться предупреждением о наличии противопоказаний к их применению и использованию,    и такому предупреждению должно быть отведено не менее </w:t>
      </w:r>
      <w:r>
        <w:rPr>
          <w:rFonts w:ascii="Times New Roman" w:hAnsi="Times New Roman"/>
          <w:sz w:val="24"/>
          <w:sz w:val="24"/>
          <w:rtl w:val="true"/>
        </w:rPr>
        <w:t>م</w:t>
      </w:r>
      <w:r>
        <w:rPr>
          <w:rFonts w:ascii="Times New Roman" w:hAnsi="Times New Roman"/>
          <w:sz w:val="24"/>
        </w:rPr>
        <w:t>%    рекламной площади.</w:t>
        <w:br/>
        <w:t> </w:t>
        <w:br/>
        <w:t>В рассматриваемом случае предупредительная надпись в рекламном образце стоматологической клиники отсутствовала*.</w:t>
        <w:br/>
        <w:t> </w:t>
        <w:br/>
        <w:t>Изучив материалы дела,    Комиссия установила,    что клиника заключила договор с ООО «Регион Сервис» для продвижения своих медицинских услуг на рынке,    согласно которому Общество несло ответственность за нарушение законодательства РФ о рекламе.    В свою очередь,    рекламодатель ООО «Регион Сервис» заключило договор с рекламораспространителем-другим лицом,    которое взяло на себя исполнение обязательств по размещению рекламно-информационных материалов.</w:t>
        <w:br/>
        <w:t> </w:t>
        <w:br/>
        <w:t>Ответственность за нарушение части 7    статьи 24    ФЗ «О рекламе» несут как рекламодатель,    так и рекламораспространитель,    однако поскольку первый прекратил свою деятельность на момент разбирательства,    к  административной ответственности по ч.5    ст.    14.3    КоАП РФ был привлечен только рекламораспространитель.</w:t>
        <w:br/>
        <w:t> </w:t>
        <w:br/>
        <w:t>На момент вынесения постановления об административном правонарушении баннер был демонтирован.</w:t>
        <w:br/>
        <w:t> </w:t>
        <w:br/>
        <w:t>*Для сведения:    в соответствии с п.    28    Постановления пленума ВАС РФ № 58    рекламодатель вправе выбрать форму,    способ и средства рекламирования своего товара.    Однако при этом он должен соблюдать обязательные требования,    предъявляемые ФЗ «О рекламе»,    в частности о включении в рекламу предупреждающих надписей.</w:t>
        <w:br/>
        <w:br/>
        <w:t> </w:t>
        <w:br/>
        <w:t>     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3    11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