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олжностное лицо ЗАО «Медицинская компания ИДК» привлечено к административной ответственности в связи с нарушением закона «О рекламе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 должностное лицо ЗАО «Медицинская компания ИДК»  был наложен штраф в размере 10    тысяч рублей в связи с нарушением законодательства о рекламе.</w:t>
        <w:br/>
        <w:t>Поводом для принятия мер административной ответственности явился факт нарушения законодательства при распространении рекламы  медицинских услуг.</w:t>
        <w:br/>
        <w:t>Так,    на выявленной рекламной конструкции размещалась информация об артроскопической хирургии суставов со скидкой 15%,    сопровождающаяся изображением воспаленного колена.</w:t>
        <w:br/>
        <w:t>При этом обязательная в соответствии с действующим законодательством предупредительная надпись:    «Имеются противопоказания.    Проконсультируйтесь со специалистом» была нечитаема (размещена еле заметная сливающаяся вертикальная надпись с правового края на черном фоне,    площадь которой составляла менее установленных 5%    от общей площади рекламного баннера).    Данный факт указывал на нарушение части 7    статьи 24    ФЗ «О рекламе».</w:t>
        <w:br/>
        <w:t>В свою очередь,    пояснительная надпись,    разъясняющая условия предоставления 15%    скидки,    также была нечитаемая,    в результате  чего часть существенной информации об условиях приобретения рекламируемого товара  не была доведена до потребителя (нарушение части 7    статьи 5     ФЗ «О рекламе»).</w:t>
        <w:br/>
        <w:t>На основании сказанного Самарское УФАС России признало нарушение в действиях ЗАО «Медицинская компания ИДК» и выдало Обществу предписание об устранении нарушений.</w:t>
        <w:br/>
        <w:t>Административная ответственность должностного лица составила 10    тысяч рублей.</w:t>
        <w:br/>
        <w:t> </w:t>
        <w:br/>
        <w:t>      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09    12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