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За нарушение рекламного законодательства ООО «Лента» оплатило штраф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    ноября стало известно,    что ООО “Лента” оплатило штраф в размере 100 рублей,    примененный за нарушение требований ФЗ «О рекламе».</w:t>
        <w:br/>
        <w:t> </w:t>
        <w:br/>
        <w:t> ООО “Лента”  было привлечено к административной ответственности в связи с подтверждением факта нарушения рекламного законодательства при распространении рекламных материалов Обществом в ТЦ «Гудок».</w:t>
        <w:br/>
        <w:t> </w:t>
        <w:br/>
        <w:t xml:space="preserve">Поводом для разбирательств послужило обращение гражданина,    согласно которому за совершение покупки в апреле 2020    года  кассиром магазина ООО «ЛЕНТА» вместе с чеком был выдан раздаточный рекламный материал.    Один из купонов  был следующего содержания:    </w:t>
      </w:r>
      <w:r>
        <w:rPr>
          <w:rFonts w:ascii="Times New Roman" w:hAnsi="Times New Roman"/>
          <w:sz w:val="24"/>
        </w:rPr>
        <w:t>䋪</w:t>
      </w:r>
      <w:r>
        <w:rPr>
          <w:rFonts w:ascii="Times New Roman" w:hAnsi="Times New Roman"/>
          <w:sz w:val="24"/>
        </w:rPr>
        <w:t>%    СКИДКА ТИХИЕ ВИНА красные,    розовые,    белые,    в стекле (Россия).    Кроме вермутов и игристых вин.    Срок действия предложения:    01-31    мая 2020    г.    ЧРЕЗМЕРНОЕ УПОТРЕБЛЕНИЕ АЛКОГОЛЯ ВРЕДИТ ВАШЕМУ ЗДОРОВЬЮ».</w:t>
        <w:br/>
        <w:t> </w:t>
        <w:br/>
        <w:t>В период действия акции заявителем были приобретены 3    бутылки вина Массандра «Портвейн красный южнобережный»,    однако в предоставлении заявленной в рекламном раздаточном материале скидки гражданину было отказано.    Персонал  магазина мотивировал свой отказ тем,    что «портвейн не относится к тихим винам и винам вообще».</w:t>
        <w:br/>
        <w:t> </w:t>
        <w:br/>
        <w:t>Вместе с тем Самарским УФАС России было установлено,    что  согласно действующим нормативным актам,    в том числе ГОСТам,    а также по мнению опрошенных специалистов,    портвейн подпадает под понятие «тихое вино»:    в силу своих технических и производственных характеристик напиток не содержит избытка углекислоты,    а соответственно не является игристым (шипучим),    жемчужным или газированным вином (шампанским).     </w:t>
        <w:br/>
        <w:t> </w:t>
        <w:br/>
        <w:t>Таким образом,    было обнаружено,    что продавец установил свою собственную каталогизацию вин и применил ее.</w:t>
        <w:br/>
        <w:t> </w:t>
        <w:br/>
        <w:t>В соответствии с пунктом 4    части 3    статьи 5    ФЗ «О рекламе»  недостоверной признается реклама,    которая содержит не соответствующие действительности сведения о стоимости или цене товара,    порядке его оплаты,    размере скидок,    тарифов и других условиях приобретения товара.</w:t>
        <w:br/>
        <w:t> </w:t>
        <w:br/>
        <w:t>В соответствии с частью 7    статьи 5    ФЗ «О рекламе»  не допускается реклама,    в которой отсутствует часть существенной информации о рекламируемом товаре,    об условиях его приобретения или использования,    если при этом искажается смысл информации и вводятся в заблуждение потребители рекламы.</w:t>
        <w:br/>
        <w:t> </w:t>
        <w:br/>
        <w:t>По результатам рассмотрения дела Комиссия УФАС признала рекламу ООО «ЛЕНТА» ненадлежащей и несоответствующей требованиям ФЗ «О рекламе».    На основании ч.1    ст.14.3    КоАП РФ было возбуждено дело об административном нарушении,    с вынесением постановления о наложении штрафа в размере 100 рублей.    На сегодняшний день штраф  оплачен в полном объеме.</w:t>
        <w:br/>
        <w:t> </w:t>
        <w:br/>
        <w:t>      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23    07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