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Самарском УФАС России состоялся семинар «Выполнение требований Федерального закона «О рекламе»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3    ноября Самарским УФАС России совместно с Самарским областным отделением «Союза журналистов России» был проведен онлайн-семинар на тему «Выполнение требований Федерального закона «О рекламе».  В мероприятии приняли участие редакторы и специалисты районных и городских изданий Самарской области.</w:t>
        <w:br/>
        <w:t> Спикерами семинара  выступили заместитель руководителя Управления – Марина Шабанова,    начальник отдела контроля рекламного законодательства – Елена Корцова и  специалист-эксперт отдела – Кирилл Логинов.</w:t>
        <w:br/>
        <w:t>Сотрудники УФАС рассказали о новеллах законодательства,    осветили правоприменительную практику ФАС России,    Самарского УФАС России,    в том числе судебную,    остановились на наиболее распространенных ошибках,    допускаемых редакциями.</w:t>
        <w:br/>
        <w:t>По окончании семинара представители изданий получили возможность задать волнующие их вопросы и получили на них развернутые ответы.</w:t>
        <w:br/>
        <w:br/>
        <w:t> Особенно актуальными оказались темы,    связанные с соблюдением требований законодательства,    предъявляемых к рекламе  финансовых услуг,    процедуры банкротства в частности.</w:t>
        <w:br/>
        <w:t>Семинар продолжался более часа,    за это время участники мероприятия смогли прояснить многие вопросы об особенностях применения рекламного законодательства в периодических изданиях.      </w:t>
        <w:br/>
        <w:t>По словам Марины Алексеевны,    «встречи с редакторами районных и городских газет  проводятся не первый год  и стали доброй традицией.    Поэтому,  несмотря на эпидемиологическую обстановку мероприятие все же состоялось,    однако было принято решение о переносе его в онлайн-формат.    Надеемся,    что семинар как и прежде поможет рекламораспространителям решить возникающие  проблемы,    а количество ненадлежащей рекламы,    в свою очередь,    сократится».</w:t>
        <w:br/>
        <w:t>       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18    11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