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    </w:t>
      </w:r>
      <w:r>
        <w:rPr>
          <w:rFonts w:ascii="Times New Roman" w:hAnsi="Times New Roman"/>
          <w:b/>
          <w:sz w:val="28"/>
        </w:rPr>
        <w:t>Суд:    штраф за непредставление сведений правомерен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5    ноября Арбитражный суд Ярославской области в рамках третьего судебного заседания  по делу оставил в силе постановление Самарского УФАС России от 13    мая 2020    года о наложении штрафа на  ООО «Аудиторская фирма «ГНК»  в размере 50    тысяч рублей.</w:t>
        <w:br/>
        <w:t>Меры ответственности были применены к Обществу  в соответствии с частью 5    статьи 19.8    КоАП РФ по факту непредставления в адрес Управления сведений,    предоставление которых предусмотрено Законом «О защите конкуренции».</w:t>
        <w:br/>
        <w:t>Так,    в рамках рассмотрения заявления   в отношении ООО «Аудиторская фирма ГНК» антимонопольным органом в порядке ст.    25    Закона о защите конкуренции в марте текущего года был запрошен ряд документов.    Общество было извещено о требовании УФАС надлежащим образом.</w:t>
        <w:br/>
        <w:t>Однако  документы в антимонопольный орган в срок,    указанный в запросе не были представлены,    ходатайство о продлении срока предоставления документов  заявлено не было.</w:t>
        <w:br/>
        <w:t>Стоит также отметить,     что запрашиваемые документы были направлены Обществом в адрес УФАС посредством электронной почты только после составления протокола об административном правонарушении,    при этом надлежащим образом заверенные материалы на бумажном носителе,    в свою очередь,     были представлены лишь после первого судебного заседания в рамках обжалования уже вынесенного постановления об административном правонарушении.</w:t>
        <w:br/>
        <w:t>В связи с невозможностью ознакомления с запрошенными документами и материалами антимонопольный орган был лишен возможности исполнить функцию по рассмотрению поданного в отношении ООО «Аудиторская фирма «ГНК»   заявления в рамках контроля антимонопольного законодательства в части недобросовестной конкуренции.</w:t>
        <w:br/>
        <w:t>На основании изложенного к Обществу были применены меры административной ответственности,    правомерность которых была подтверждена Арбитражным судом Ярославской област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11-13    07:0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