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онс онлайн-семинара по реклам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3    ноября 2020    года в 11:00    состоится онлайн-семинар «Выполнение требований Федерального закона «О рекламе» для представителей средств массовой информации Самарской области.</w:t>
        <w:br/>
        <w:t>Мероприятие организовано Самарским УФАС России и Самарским областным отделением Союза журналистов России.</w:t>
        <w:br/>
        <w:t>На семинаре,    проходящем в режиме онлайн,    будет рассказано о последних изменениях в федеральном законе и наиболее распространённых ошибках,    допускаемых СМИ.</w:t>
        <w:br/>
        <w:t>Спикеры:    заместитель руководителя Самарского УФАС России -Шабанова Марина Алексеевна,    начальник отдела контроля рекламного законодательства -    Корцова Елена Владимировна,    специалист-эксперт отдела контроля рекламного законодательства -Логинов Кирилл Сергеевич.</w:t>
        <w:br/>
        <w:t>Разъяснения будут даны по следующим вопросам:</w:t>
        <w:br/>
        <w:t>1.     Пояснение о внесенных изменениях в ФЗ «О рекламе» в 2019-2020    гг.</w:t>
        <w:br/>
        <w:t>2.     На какой период максимум может предоставляться рассрочка?</w:t>
        <w:br/>
        <w:t>3.     Какие требования к объявлениям,    где фигурирует слово «скидка»?</w:t>
        <w:br/>
        <w:t>4.      Есть ли различие в знаках «реклама» и «на правах рекламы»?</w:t>
        <w:br/>
        <w:t>5.      Что помечается знаком «реклама»?</w:t>
        <w:br/>
        <w:t>6.      Признаки рекламы.    Что именно в статье указывает на то,    что это реклама?</w:t>
        <w:br/>
        <w:t>7.      Должна ли помечаться словом «реклама» информация об открытии нового торгового центра,    если в информации указывается время работы,    перечисляются отделы?</w:t>
        <w:br/>
        <w:t>8.      Какими должны быть действия редакции,    если в материале рекламодателя содержатся признаки нарушения закона «О рекламе».</w:t>
        <w:br/>
        <w:t>9.      Разъяснение правил рекламы лекарственных средств,    медицинских изделий и медицинских услуг.</w:t>
        <w:br/>
        <w:t>10.                     Реклама на сайтах газет и в социальных сетях.</w:t>
        <w:br/>
        <w:t>Трансляция мероприятия будет организована в режиме реального времени на канале Самарского УФАС России в YouTube  по ссылке https://www.youtube.com/channel/UCmuPRbVv9_Jui2QckLmSjNw  .</w:t>
        <w:br/>
        <w:t>Приглашаем всех заинтересованных лиц к участию.</w:t>
        <w:br/>
        <w:t> </w:t>
        <w:br/>
        <w:t>       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12    11:1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