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а ООО «ЭкоСтройРесурс» наложен штраф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амарским УФАС России было вынесено постановление об административной ответственности в отношении ООО «ЭкоСтройРесурс» в размере 825    тысяч рублей.</w:t>
        <w:br/>
        <w:t>Ранее Комиссия Управления признала Общество злоупотребившим доминирующим положением.</w:t>
        <w:br/>
        <w:t>Так,    было установлено,    что ООО «ЭкоСтройРесурс» при расчете ежемесячной платы за услуги по обращению с ТКО в 2019    г.    для медицинских клиник в качестве объема расчетных единиц использовало количество посетителей медицинской организации за весь год в целом,    предшествующий году оказания коммунальной услуги,    что не соответствует требованиям,    установленным Правилами предоставления коммунальных услуг.</w:t>
        <w:br/>
        <w:t>При расчете ежемесячной платы за услугу по обращению с ТКО для рассматриваемой категории потребителей следует использовать данные о количестве посетителей за месяц.</w:t>
        <w:br/>
        <w:t>Так,    по результатам расчетов,    произведенных ООО «ЭкоСтройРесурс»,    ежемесячная стоимость услуг по обращению с ТКО для двух медицинских клиник составила 29    908    руб/мес.  и 134    586руб/мес соответственно.</w:t>
        <w:br/>
        <w:t>В результате произведенного ООО «ЭкоСтройРесурс» расчета размера платы за услугу по обращению с ТКО,    сумма,    подлежащая уплате за данную коммунальную услугу,    оказалась завышена в 12    раз.</w:t>
        <w:br/>
        <w:t>Рассмотрев данное дело Самарское УФАС России выдало ООО «ЭкоСтройРесурс» предписание о совершении действий,    направленных на прекращение нарушения части 1    статьи 10    Закона о защите конкуренции,    а именно осуществлять расчеты с медицинскими клиниками за оказание коммунальной услуги по обращению с ТКО в соответствии с требованиями,    установленным Правилами предоставления коммунальных услуг.</w:t>
        <w:br/>
        <w:t>Ответственность Общества за нарушением антимонопольного законодательства составила 825    тысяч рубле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1-10    13:4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