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онкуренции дорогу!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В понедельник,    30    сентября в Самарском УФАС России было проведено рабочее совещание с органами исполнительной власти Самарской области по вопросу актуализации Плана мероприятий («дорожной карты»)    по содействию развития конкуренции в Самарской области на-2021 годы.</w:t>
        <w:br/>
        <w:t>В указанном совещании приняли участие представители Министерства экономического развития и инвестиции Самарской области,    Министерства образования и науки Самарской области,    Департамента информационных технологии и связи,    Государственной жилищной инспекции Самарской области,    Министерства промышленности и торговли Самарской области,    Министерства энергетики и ЖКХ Самарской области и Министерства транспорта и автомобильных дорог Самарской области.</w:t>
        <w:br/>
        <w:t>В рамках рабочего совещания обсуждались вопросы по содействию развитию рынка конкуренции в Самарской области на выделенных товарных рынках,    например,    на таких как:    рынок услуг дошкольного образования,    рынок медицинских услуг,    рынок социальных услуг,    рынок оказания услуг по перевозке пассажиров автомобильным транспортом по муниципальным маршрутам и другие.</w:t>
        <w:br/>
        <w:t>В ходе обсуждения специалистами антимонопольного органа были даны рекомендации органам исполнительной власти по реализации мероприятий,    направленных на развитие конкуренции в регион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10-02    05:3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